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rFonts w:ascii="Calibri" w:hAnsi="Calibri" w:cs="Calibri"/>
          <w:b/>
          <w:b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Warszawa, 29 listopada 2017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132080</wp:posOffset>
                </wp:positionV>
                <wp:extent cx="1619250" cy="186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br/>
                              <w:t>Centrum Mediacji Lewiata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ul. Zbyszka Cybulskiego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00-727 Warszawa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tel.(+48) 22 55 99 9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fax (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  <w:t>+48) 22 55 99 910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  <w:t>mediacje@konfederacjalewiatan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  <w:lang w:val="en-US"/>
                              </w:rPr>
                              <w:t>www.konfederacjalewiatan.pl/</w:t>
                              <w:br/>
                              <w:t>mediacje</w:t>
                            </w:r>
                          </w:p>
                          <w:p>
                            <w:pPr>
                              <w:pStyle w:val="Header"/>
                              <w:spacing w:before="60" w:after="0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color w:val="5B5B5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B5B5E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47pt;mso-wrap-distance-left:9.05pt;mso-wrap-distance-right:9.05pt;mso-wrap-distance-top:0pt;mso-wrap-distance-bottom:0pt;margin-top:10.4pt;mso-position-vertical-relative:text;margin-left:-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br/>
                        <w:t>Centrum Mediacji Lewiata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ul. Zbyszka Cybulskiego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00-727 Warszawa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tel.(+48) 22 55 99 90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fax (</w:t>
                      </w: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  <w:lang w:val="en-US"/>
                        </w:rPr>
                        <w:t>+48) 22 55 99 910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  <w:lang w:val="en-US"/>
                        </w:rPr>
                        <w:t>mediacje@konfederacjalewiatan.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  <w:lang w:val="en-US"/>
                        </w:rPr>
                        <w:t>www.konfederacjalewiatan.pl/</w:t>
                        <w:br/>
                        <w:t>mediacje</w:t>
                      </w:r>
                    </w:p>
                    <w:p>
                      <w:pPr>
                        <w:pStyle w:val="Header"/>
                        <w:spacing w:before="60" w:after="0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7F7F7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color w:val="5B5B5E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5B5B5E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sz w:val="28"/>
          <w:szCs w:val="20"/>
          <w:lang w:val="pl-PL"/>
        </w:rPr>
      </w:pPr>
      <w:r>
        <w:rPr>
          <w:rFonts w:cs="Tahoma" w:ascii="Tahoma" w:hAnsi="Tahoma"/>
          <w:b/>
          <w:sz w:val="28"/>
          <w:szCs w:val="20"/>
          <w:lang w:val="pl-PL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ahoma" w:ascii="Tahoma" w:hAnsi="Tahoma"/>
          <w:b/>
          <w:sz w:val="28"/>
          <w:szCs w:val="20"/>
        </w:rPr>
        <w:t xml:space="preserve">Wniosek o wyrażenie zgody na mediację 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i na osobę mediator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 xml:space="preserve">Działając w imieniu Wnioskodawcy tj. -------------------------------------- siedziba w Dublinie, zam. 1 w </w:t>
        <w:tab/>
        <w:t xml:space="preserve">Irlandii  (wniosek o mediację z dnia 20 listopada 2016 r) wnoszę o wyrażenie przez Pana zgody na mediację z </w:t>
        <w:tab/>
        <w:t xml:space="preserve">Panem ______________________________w sprawie realizacji umowy dnia 29.10.2015  z Państwa firmą na </w:t>
        <w:tab/>
        <w:t>budowę systemu dla firmy ___________________.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</w:r>
      <w:r>
        <w:rPr>
          <w:rFonts w:cs="Calibri" w:ascii="Calibri" w:hAnsi="Calibri"/>
          <w:color w:val="000000"/>
          <w:sz w:val="22"/>
          <w:szCs w:val="22"/>
          <w:u w:val="single"/>
          <w:lang w:val="pl-PL"/>
        </w:rPr>
        <w:t>Przed podjęciem decyzji proszę o zapoznanie się z poniższymi informacjami:</w:t>
      </w:r>
    </w:p>
    <w:p>
      <w:pPr>
        <w:pStyle w:val="Normal"/>
        <w:numPr>
          <w:ilvl w:val="0"/>
          <w:numId w:val="2"/>
        </w:numPr>
        <w:spacing w:lineRule="auto" w:line="36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diacja jest procesem dochodzenia do porozumienia w obecności mediatora , który jest osobą neutralną i bezstronną, i niezaangażowaną w konflikt. Zadaniem mediatora jest działanie mające pomóc stronom w osiągnięciu porozumienia. Mediacja jest procesem poufnym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fność w mediacji ma następujące znaczenie. Zgodnie z art. ( art. 259</w:t>
      </w: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2"/>
          <w:szCs w:val="22"/>
        </w:rPr>
        <w:t>kpc) mediator nie może być świadkiem co do faktów, o których dowiedział się w związku z prowadzeniem mediacji, chyba że strony zwolnią go z obowiązku zachowania tajemnicy mediacji</w:t>
        <w:br/>
        <w:t>Zgodnie za art. 183 </w:t>
      </w:r>
      <w:r>
        <w:rPr>
          <w:rFonts w:cs="Calibri" w:ascii="Calibri" w:hAnsi="Calibri"/>
          <w:sz w:val="22"/>
          <w:szCs w:val="22"/>
          <w:vertAlign w:val="superscript"/>
        </w:rPr>
        <w:t>(4)</w:t>
      </w:r>
      <w:r>
        <w:rPr>
          <w:rFonts w:cs="Calibri" w:ascii="Calibri" w:hAnsi="Calibri"/>
          <w:sz w:val="22"/>
          <w:szCs w:val="22"/>
        </w:rPr>
        <w:t> kpc przebieg mediacji jest całkowicie poufny. Zasada obowiązuje podczas sesji wspólnych i spotkań na osobności. Strony mogą przekazać osobom trzecim tylko takie informacje jakie wspólnie uzgodnią. Z przebiegu mediacji sporządza się protokół, w którym oznacza</w:t>
        <w:br/>
        <w:t>się miejsce i czas przeprowadzenia mediacji, a także imię, nazwisko (nazwę) i adresy stron, imię i nazwisko oraz adres mediatora,</w:t>
        <w:br/>
        <w:t>a ponadto wynik mediacji. Protokół podpisuje mediator.</w:t>
        <w:br/>
        <w:t>(Art. 183</w:t>
      </w:r>
      <w:r>
        <w:rPr>
          <w:rFonts w:cs="Calibri" w:ascii="Calibri" w:hAnsi="Calibri"/>
          <w:sz w:val="22"/>
          <w:szCs w:val="22"/>
          <w:vertAlign w:val="superscript"/>
        </w:rPr>
        <w:t>12</w:t>
      </w:r>
      <w:r>
        <w:rPr>
          <w:rFonts w:cs="Calibri" w:ascii="Calibri" w:hAnsi="Calibri"/>
          <w:sz w:val="22"/>
          <w:szCs w:val="22"/>
        </w:rPr>
        <w:t xml:space="preserve"> § 1 kpc)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4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Mediacja w swoim głównym założeniu ma prowadzić do wypracowania porozumienia satysfakcjonującego obie strony, co wymaga od obu stron gotowości do kreatywnych i polubownych rozwiązań.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ieńczeniem mediacji jest zawarcie ugody lub pojednanie stron.</w:t>
      </w:r>
    </w:p>
    <w:p>
      <w:pPr>
        <w:pStyle w:val="Normal"/>
        <w:spacing w:lineRule="auto" w:line="360" w:before="0" w:after="24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skazywanym przez Centrum Mediacji Lewiatan mediatorem w sprawie będzie pani___________________</w:t>
      </w:r>
      <w:r>
        <w:rPr>
          <w:rStyle w:val="Appleconvertedspace"/>
          <w:rFonts w:cs="Calibri" w:ascii="Calibri" w:hAnsi="Calibri"/>
          <w:b/>
          <w:bCs/>
          <w:sz w:val="22"/>
          <w:szCs w:val="22"/>
          <w:shd w:fill="FFFFFF" w:val="clear"/>
        </w:rPr>
        <w:t> 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sz w:val="22"/>
          <w:szCs w:val="22"/>
          <w:shd w:fill="FFFFFF" w:val="clear"/>
        </w:rPr>
        <w:t>doktor nauk prawnych, kierownik Centrum Prawa Amerykańskiego ____________________________________</w:t>
      </w:r>
      <w:r>
        <w:rPr>
          <w:rFonts w:cs="Calibri" w:ascii="Calibri" w:hAnsi="Calibri"/>
          <w:sz w:val="22"/>
          <w:szCs w:val="22"/>
        </w:rPr>
        <w:t xml:space="preserve">Proceduralnie mediacja w Centrum Mediacji Lewiatan jest prowadzona na podstawie Regulaminu Centrum Mediacji Lewiatan. Tekst Regulaminu załączamy do niniejszej korespondencji. Uprzejmie proszę o zapoznanie się z treścią Regulaminu Centrum Mediacji Lewiatan. W nawiązaniu do wynagrodzenia za usługi Centrum Mediacji Lewiatan i prowadzenie mediacji uprzejmie informuję, że Strony  ponoszą koszty po połowie, chociaż istnieje możliwość innego uregulowania tej kwestii. 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zę o wyrażenie zgody na mediację i na osobę mediatora.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pojawienia się pytań zachęcam do kontaktu.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Małgorzata Miszkin-Wojciechowska 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Dyrektor Centrum Mediacji Lewiatan</w:t>
      </w:r>
    </w:p>
    <w:p>
      <w:pPr>
        <w:pStyle w:val="Normal"/>
        <w:ind w:right="907" w:hanging="0"/>
        <w:jc w:val="right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10" w:top="681" w:footer="1883" w:bottom="1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686" w:leader="none"/>
      </w:tabs>
      <w:ind w:left="-680" w:right="-140" w:hanging="0"/>
      <w:rPr/>
    </w:pPr>
    <w:r>
      <w:rPr/>
      <w:t xml:space="preserve">          </w:t>
    </w:r>
    <w:r>
      <w:rPr/>
      <w:drawing>
        <wp:inline distT="0" distB="0" distL="0" distR="0">
          <wp:extent cx="1456055" cy="767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tabs>
        <w:tab w:val="clear" w:pos="4536"/>
        <w:tab w:val="clear" w:pos="9072"/>
        <w:tab w:val="right" w:pos="10686" w:leader="none"/>
      </w:tabs>
      <w:ind w:right="-14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yriadPro-Regular" w:hAnsi="MyriadPro-Regular" w:cs="MyriadPro-Regular"/>
      <w:color w:val="000000"/>
      <w:sz w:val="19"/>
      <w:szCs w:val="19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3:00Z</dcterms:created>
  <dc:creator>Futu</dc:creator>
  <dc:description/>
  <cp:keywords/>
  <dc:language>en-US</dc:language>
  <cp:lastModifiedBy>Biuro</cp:lastModifiedBy>
  <cp:lastPrinted>2016-06-03T16:23:00Z</cp:lastPrinted>
  <dcterms:modified xsi:type="dcterms:W3CDTF">2018-01-22T12:23:00Z</dcterms:modified>
  <cp:revision>2</cp:revision>
  <dc:subject/>
  <dc:title>Warszawa</dc:title>
</cp:coreProperties>
</file>